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ue or Fals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nry is a pilot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Henry broke his right arm and three rib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Henry was attacked by his own peop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 Henry landed in Fra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ultiple Cho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What is Henry’s rank?</w:t>
      </w:r>
    </w:p>
    <w:p>
      <w:pPr>
        <w:pStyle w:val="Normal"/>
        <w:ind w:left="360" w:hanging="0"/>
        <w:rPr/>
      </w:pPr>
      <w:r>
        <w:rPr/>
        <w:t>(a. Sergeant (b. Private (C. Lieutena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ort answ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ong Answ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07:00Z</dcterms:created>
  <dc:creator>Caroline Reese</dc:creator>
  <dc:description/>
  <cp:keywords/>
  <dc:language>en-US</dc:language>
  <cp:lastModifiedBy>Caroline Reese</cp:lastModifiedBy>
  <dcterms:modified xsi:type="dcterms:W3CDTF">2010-05-16T16:04:00Z</dcterms:modified>
  <cp:revision>1</cp:revision>
  <dc:subject/>
  <dc:title>True or False</dc:title>
</cp:coreProperties>
</file>